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ель, споруд та основних засобів закладів охорони здоров’я від Ірпінської міськ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лі, споруди та основні засоби закладу охорони здоров’я від Ірпінської міської ради Київської області - Ворзельська амбулаторія загальної практики-сімейної медицини, що розташовані за адресою: сел. Київська обл., сел. Ворзель, вул. Європейська, 4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та передавання закладів охорони здоров’я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охорони здоров’я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Бучанській міській раді вступити у права засновників закладів охорони здоров’я 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дати на баланс та оперативне управління КНП «Бучанський центр первинної медико-санітарної допомоги» Бучанської міської ради будівлі, споруди та основні засоби закладу охорони здоров’я  - Ворзельська амбулаторія загальної практики-сімейної медицини, що розташована за адресою:                             сел. Київська обл., сел. Ворзель, вул. Європейська, 4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орзельську амбулаторію загальної практики-сімейної медицини, що розташована за адресою: Київська обл., сел. Ворзель, вул. Європейська, 4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НП «Бучанський центр первинної медико-санітарної допомоги»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КНП «Бучанський центр первинної медико-санітарної допомоги»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Ірпінською міськ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7:01:00Z</dcterms:created>
  <dc:creator>Людмила</dc:creator>
  <dc:description/>
  <cp:keywords/>
  <dc:language>en-US</dc:language>
  <cp:lastModifiedBy>PC</cp:lastModifiedBy>
  <cp:lastPrinted>2020-12-23T19:49:00Z</cp:lastPrinted>
  <dcterms:modified xsi:type="dcterms:W3CDTF">2020-12-23T17:49:00Z</dcterms:modified>
  <cp:revision>5</cp:revision>
  <dc:subject/>
  <dc:title/>
</cp:coreProperties>
</file>